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>Приложение 1</w:t>
      </w:r>
    </w:p>
    <w:tbl>
      <w:tblPr>
        <w:tblW w:w="10039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60"/>
        <w:gridCol w:w="6469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адрес закрепляемой образовательной организации</w:t>
            </w:r>
          </w:p>
        </w:tc>
        <w:tc>
          <w:tcPr>
            <w:tcW w:w="6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ых пунктов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е общеобразовательные школы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Алпаровская СОШ,  с. Алпарово, ул. Центральная, д.1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Алпарово, д.Татарское Муллино, д.Карамала, с.Старое Ка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зарно-Матакская  СОШ, с.Базарные Матаки, ул.Школьная, д.1 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Базарные Матаки, с.Тяжбердино, д.Нижнее Биктимирово, д.Среднее Биктимирово, д.Хлебодаровка, д.Анино Салманы, д.Демидовка, с.Ургагары, д.Новые Баллыкули, учащиеся 10-11 классов с.Каргополь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арно-Матакская гимназия имени Наби Даули, с.Базарные Матаки, ул.40 лет Победы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Базарные Матаки, с.Ургагары, с.Тяжбердино, д.Новые Баллыкули, д.Нижнее Биктимирово, д.Среднее Биктимирово, д.Хлебодаровка, д.Анино Салманы, д.Демидовка, учащиеся 10-11 классов с.Каргополь</w:t>
            </w:r>
          </w:p>
        </w:tc>
      </w:tr>
      <w:tr>
        <w:trPr>
          <w:trHeight w:val="34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искинская СОШ, с.Борискино, ул.Школьная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Борискино, д.Садиково, д.Новое Ямкино, учащиеся 10,11 классов д. Старое Я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-Салмановская СОШ,с.Новые Салманы, ул.Школьная, д.17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ло Салманы, с.Новые Салманы, д.Старые Баллыкули, д.Нижние Салманы,  учащиеся 10-11 кл. с.Старые Салманы, д.Старые Тахт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jc w:val="both"/>
              <w:rPr/>
            </w:pPr>
            <w:r>
              <w:rPr/>
              <w:t>Нижне-Алькеевская СОШ, с.Нижнее Алькеево, ул.Школьная, д.28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Нижнее Алькеево, д.Среднее Алькеево, д.Верхнее Алькеево, учащиеся 10-11 классов д.Татар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Матакская СОШ, с.Старые Матаки, ул.Пролетарск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Матаки, д.Верхние Матаки, с.Чувашское Шапкино, д.Абдул Салманы, д.Сихтерма, д.Кошки, с.Татарское Тюгульб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зангаевская СОШ, с.Хузангаево, ул.Нижняя, д.2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Хузангаево, д.Хурад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ашско-Бродская СОШ, с.Чувашский Брод, ул.Школьная, д.1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Чувашский Брод, д.Юлдуз, д.Нижняя Сушка, д.Новостройка, учащиеся 10-11 кл. с.Ахметь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ашско-Бурнаевская СОШ, д.Чувашское Бурнаево, ул.Центральная, д.35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Чувашское Бурнаево с.Верхнее Колчурино, д.Нижнее Колчурино, д.Катюш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хмачинская СОШ, с.Юхмачи, ул.Школьн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. Юхмачи, д.Каракули, д.Нижнее Альмурзино, с.Аппаково, д.Тумба, с.Шибаши, д.Мулланур Вахитово учащиеся 10-11 классов д.Верхнее Альмурзино, с.Нижнее Качеево, д.Верхнее Качеево,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бщеобразовательные школы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Ахметьевская ООШ, д.Ахметьево, ул.Школьная ,д.1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Ахметь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хне-Альмурзинская ООШ, д.Верхнее Альмурзино, ул.Школьная, д.26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Верхнее Альмурз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Каргопольская ООШ, с.Каргополь, ул.Верхняя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Каргополь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Нижне-Качеевская ООШ, с.Нижнее Качеево, ул.Центральная, д.10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Нижнее Качеево, д.Верхнее Кач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Ямкинская ООШ, д.Старое Ямкино, ул. Школьная, д.1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.Старое Ямкино, д.Новое Я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Салмановская ООШ, с.Старые Салманы, ул.Центральн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Старые Салма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Тахталинская ООШ, с.Старые Тахтала, ул.Дружбы, д.5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Тахт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Челнинская ООШ, с.Старые Челны, ул.Полевая, д.2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Челны, д.Новые Челны, д.Бибаево Чел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тарско-Бурнаевская ООШ, д.Татарское Бурнаево, ул. Центральная, д.46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Татар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>Приложение 2</w:t>
      </w:r>
    </w:p>
    <w:tbl>
      <w:tblPr>
        <w:tblW w:w="10039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717"/>
        <w:gridCol w:w="581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адрес закрепляемого дошкольного образовательного учреждения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ых пунктов, улиц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ДОУ детский сад  «Заря» с. Алпарово, ул. Центральная, д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Алпарово, д.Татарское Муллино,  д.Карам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ДОУ детский сад «Березка» с. Базарные Матаки, ул.Школьная д.1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улицы Дзержинского, 3 Интернационала, Красноармейская, Крайнова (до дома № 127 ,128), Ленина, Дружбы, Песочная, Полевая, Советская, Школьная, 60 лет Октября, Энгельса,  Южная, Ягудина с.Базарные Матаки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ДОУ детский сад «Ромашка» с. Базарные Матаки ул. ул.Залакова д.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.Нижнее Биктимирово, д.Среднее Биктимирово, улицы Вахитова, Восточная, , Исхакова ,Тукая, Крайнова (с дома №129 и 130), Молодежная, Мира, Афанасьева, Чулкова, Шункарская, Баландина, , Социализма, 40 лет Победы, Хамидуллина, Залакова, Центральная Усадьба, Энергетиков, Шагвалеева, Лисенкова, Волкова с.Базарные Мата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ДОУ д. сад «Теремок» с. Базарные Матаки, ул.Дубравная д.2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лхозный переулок, Пролетарская, Актайская, Хади Такташа, Садовая, Фрунзе, Рабочая, Дубравная, Западная, Тимирязева, Солнечная, Гафиятуллина, Сайдашева, Дорожная, Ирека Сулейманова с. Базарные Мата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ДОУ детский сад «Радуга» комбинированного вида с. Базарные Матаки ул.Строителей д.1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Мая, Мусы Джалиля, Наби Даули, Новая, Лесная, Луговая, Юбилейная, Полевая (до пересечения с улицей Ленина), Строителей, Базарная, Хузангая, Шайдуллина, Петухова, Пушкина, Крайнова (до здания администрации) с.Базарные Мата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Малыш» села Ахметь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10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Ахметьево</w:t>
            </w:r>
          </w:p>
        </w:tc>
      </w:tr>
      <w:tr>
        <w:trPr>
          <w:trHeight w:val="34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с.Борискино</w:t>
            </w:r>
            <w:r>
              <w:rPr/>
              <w:t xml:space="preserve"> с.Борискино ул.Полевая д.1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.Борискино, д.Садиково,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МБДОУ д.с «Колокольчик» с.Верхнее Колчур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1 Мая д.4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.Верхнее Колчурино,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Алсу» д. Верхнее Альмурз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Пионерская д.25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Верхнее Альмурз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 детский сад села  Верхнее Альке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Крайняя д.1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.Верхнее Альк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с. Каргополь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Верхняя д.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. Каргополь, д.Хлебодаровка, д.Анино Салманы, д.Демидовка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Чулпан» с. Нижнее Алькеево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Больничная д.1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Нижнее Алькеево, д.Среднее Альк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с Нижнее Каче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Школьная д.2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Нижнее Качеево, д.Верхнее Кач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д. Нижнее Колчур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1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.</w:t>
            </w:r>
            <w:r>
              <w:rPr>
                <w:rFonts w:eastAsia="Times New Roman"/>
                <w:color w:val="000000"/>
                <w:lang w:eastAsia="ru-RU"/>
              </w:rPr>
              <w:t xml:space="preserve"> Нижнее Колчур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 детский сад «Ромашка» с.  Новые Салманы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Молодежная д.1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ло Салманы, с.Новые Салманы, д.Старые Баллыкули, д.Нижние Салманы, д.Абдул Салма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Ручеёк»  с. Старая Тахтала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 Ежевичная ,дом 84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ая Тахт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с.  Старые Матаки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Центральная, д.4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Матаки, д.Верхние Матаки, д.Кошки, с.Татарское Тюгульбаево,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Лейсан»  с.Старые Салманы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Салманы, д.Новые Баллыкул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Чулпан» с.Старые Челны, ул. Полевая д.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Челны, д.Бибаево Челны, д.Новые Чел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Ромашка» д. Старые  Ямкино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Мира д.2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.Старое Ямкино, д.Новое Я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Ляйсан» с. Старое Камкино, ул.Нижняя,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ое Камкино, д. Новое Ка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, с. Татарское Бурнаево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Школьная д.1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Татар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3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Чишмя» с.  Тяжберд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 xml:space="preserve">ул.Центральная д.23-1    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Тяжбердино, д.Среднее Биктимиро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БДОУ детский сад «Кояшкай» с. Новые Ургагары, 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Солнечная д.1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Ургагар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  Хузангаевский детский сад, с.Хузанга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Школьная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.Хузангаево,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ДОУ детский сад «Ромашка» с.  Хурада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Школьная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.Хурад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Колокольчик» с. Чувашский  Брод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Молодежная д.1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Чувашский Брод, д.Юлдуз, д.Нижняя Сушка, д.Новостройк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Берёзка» с. Чувашское Бурна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34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Чуваш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/ сад «Солнышко» с.Чувашское Шапк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3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Чувашское Шапкино, д.Новая Сихтерм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МБДОУ детский сад «Колокольчик» с.Юхмачи</w:t>
            </w:r>
            <w:r>
              <w:rPr/>
              <w:t xml:space="preserve"> </w:t>
            </w:r>
            <w:r>
              <w:rPr>
                <w:color w:val="000000"/>
              </w:rPr>
              <w:t>ул. Школьная, д.10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Юхмачи, д.Нижнее Альмурзино,  д.Каракули, д.Тумба, с.Шибаши, д.Мулланур Вахито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МБДОУ детский сад с. Аппаково, ул.Мира,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.Аппаково</w:t>
            </w:r>
          </w:p>
        </w:tc>
      </w:tr>
    </w:tbl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07:00Z</dcterms:created>
  <dc:creator/>
  <dc:description/>
  <cp:keywords/>
  <dc:language>en-US</dc:language>
  <cp:lastModifiedBy>Сурия</cp:lastModifiedBy>
  <cp:lastPrinted>2015-12-09T11:05:00Z</cp:lastPrinted>
  <dcterms:modified xsi:type="dcterms:W3CDTF">2018-01-23T10:37:00Z</dcterms:modified>
  <cp:revision>31</cp:revision>
  <dc:subject/>
  <dc:title/>
</cp:coreProperties>
</file>